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37772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521853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756195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